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zgodnienie inwestycji NS-NZ524/71/06- GR 7624/9/14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zbiornika p.poż.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8 listopada 2006r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ństwowy Powiatowy Inspektor Sani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2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2:28:00Z</dcterms:modified>
  <cp:revision>2</cp:revision>
  <dc:subject/>
  <dc:title>Formularz I - karta informacyjna dla innych dokumentów</dc:title>
</cp:coreProperties>
</file>